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设立、终止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广播电视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州广播电视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广播电视管理条例》第十二条：经批准筹建的广播电台、电视台，应当按照国家规定的建设程序和广播电视技术标准进行工程建设。建成的广播电台、电视台，经国务院广播电视行政部门审查符合条件的，发给广播电台、电视台许可证。广播电台、电视台应当按照许可证载明的台名、台标、节目设置范围和节目套数等事项制作、播放节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第十四条：广播电台、电视台终止，应当按照原审批程序申报，其许可证由国务院广播电视行政部门收回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·····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设立、终止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3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终止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300001)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设立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300003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条、第十一条、第十二条、第十三条、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四十七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电总局（地方广播电台、电视台设立、终止由其本级广电部门受理并逐级上报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局（署、会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直属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隶属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、终止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广播电视事业和产业发展规划以及相关的国家、行业标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、技术设备和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明确的频道定位和确定的覆盖范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法律法规等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广播电台、电视台原则上由县、不设区的市以上广播电视行政部门或经批准的广播影视集团（总台）设立，其中教育电视台可以由设区的市、自治州以上教育行政部门设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广播电台、电视台的设立、合并应当具备下列条件：（一）符合国家广播电视事业和产业发展规划以及相关的国家、行业标准；（二）有符合国家规定的广播电视专业人员、技术设备和必要的场所；（三）有必要的基本建设资金和稳定的资金保障；（四）由明确的频道定位和确定的传输覆盖范围；（五）传输覆盖方式和技术参数符合国家广播电视传输覆盖网规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擅增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审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可行性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拟使用的台名、台标、呼号，并附台标设计彩色样稿、创意简述和电子文稿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本级人民政府同意设立、合并的批准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筹备计划（一式一份）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终止审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终止办台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本级党委宣传部同意终止办台的批准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申请设立、合并广播电台、电视台，须提交以下申请材料：（一）申请书；（二）可行性报告。报告应载明以下内容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力资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金保障及来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场地、设备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节目频道设置规划（含频道定位、栏目设置）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传输覆盖范围、方式和技术参数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营规划。（三）拟使用的台名、台标、呼号，并附台标设计彩色样稿、创意简述和电子文稿；（四）本级人民政府同意设立、合并的批准文件；（五）筹备计划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九条广播电台、电视台终止的，应充分说明理由，并原设立审批程序逐级上报广电总局审批，其《广播电视播出机构许可证》及《广播电视频道许可证》由广电总局收回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一条广播电台、电视台因特殊情况需要暂时停止播出的，应当经省级以上广播电视行政部门同意；未经批准，连续停止播出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的或自广电总局批准之日起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尚未开播的，视为终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省级广电行政部门承诺审核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视播出机构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《广播电视播出机构许可证》和《广播电视频道许可证》由广电总局统一印制、换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、省、地市、县四级行政区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、不设区的市人民政府广播电视行政部门设立的广播电台、电视台变更台名、节目设置范围或者节目套数的，应当经省级人民政府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沙灰铭</cp:lastModifiedBy>
  <cp:lastPrinted>2022-06-16T06:53:00Z</cp:lastPrinted>
  <dcterms:modified xsi:type="dcterms:W3CDTF">2023-11-22T03:48:5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1C6E71267845BA99EFF99EB48C2DC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